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ANEXO V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PROCESSO LICITATÓRIO Nº. 036/202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CREDENCIAMENTO Nº. 021/202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/>
      </w:pPr>
      <w:bookmarkStart w:id="0" w:name="_Hlk191358464"/>
      <w:bookmarkEnd w:id="0"/>
      <w:r>
        <w:rPr>
          <w:rFonts w:cs="Arial" w:ascii="Arial" w:hAnsi="Arial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bookmarkStart w:id="1" w:name="_Hlk191358464"/>
      <w:bookmarkEnd w:id="1"/>
      <w:r>
        <w:rPr>
          <w:rFonts w:cs="Arial" w:ascii="Arial" w:hAnsi="Arial"/>
          <w:sz w:val="24"/>
          <w:szCs w:val="24"/>
          <w:lang w:val="pt-BR"/>
        </w:rPr>
        <w:t xml:space="preserve">A empresa ...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  <w:lang w:val="pt-BR"/>
        </w:rPr>
        <w:t>.................................., em ........ de .......................... de</w:t>
      </w:r>
      <w:r>
        <w:rPr>
          <w:rFonts w:cs="Arial" w:ascii="Arial" w:hAnsi="Arial"/>
          <w:spacing w:val="-17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pt-BR"/>
        </w:rPr>
        <w:t>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(assinatura)</w:t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2" w:name="_Hlk187397109"/>
    <w:bookmarkStart w:id="3" w:name="_Hlk187397108"/>
    <w:bookmarkStart w:id="4" w:name="_Hlk187397106"/>
    <w:bookmarkStart w:id="5" w:name="_Hlk187397105"/>
    <w:bookmarkStart w:id="6" w:name="_Hlk187397109"/>
    <w:bookmarkStart w:id="7" w:name="_Hlk187397108"/>
    <w:bookmarkStart w:id="8" w:name="_Hlk187397106"/>
    <w:bookmarkStart w:id="9" w:name="_Hlk187397105"/>
    <w:bookmarkEnd w:id="6"/>
    <w:bookmarkEnd w:id="7"/>
    <w:bookmarkEnd w:id="8"/>
    <w:bookmarkEnd w:id="9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4-08T11:48:00Z</dcterms:modified>
  <cp:revision>7</cp:revision>
  <dc:subject/>
  <dc:title/>
</cp:coreProperties>
</file>