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bookmarkStart w:id="0" w:name="_Hlk192585133"/>
      <w:bookmarkEnd w:id="0"/>
      <w:r>
        <w:rPr>
          <w:rFonts w:cs="Arial" w:ascii="Arial" w:hAnsi="Arial"/>
          <w:b/>
          <w:bCs/>
          <w:sz w:val="24"/>
          <w:szCs w:val="24"/>
          <w:lang w:val="pt-BR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 xml:space="preserve">DECLARAÇÃO </w:t>
      </w:r>
      <w:r>
        <w:rPr>
          <w:rFonts w:cs="Arial" w:ascii="Arial" w:hAnsi="Arial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34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19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  <w:bookmarkStart w:id="1" w:name="_Hlk192585133"/>
      <w:bookmarkStart w:id="2" w:name="_Hlk192585133"/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3" w:name="_Hlk187397109"/>
    <w:bookmarkStart w:id="4" w:name="_Hlk187397108"/>
    <w:bookmarkStart w:id="5" w:name="_Hlk187397106"/>
    <w:bookmarkStart w:id="6" w:name="_Hlk187397105"/>
    <w:bookmarkStart w:id="7" w:name="_Hlk187397109"/>
    <w:bookmarkStart w:id="8" w:name="_Hlk187397108"/>
    <w:bookmarkStart w:id="9" w:name="_Hlk187397106"/>
    <w:bookmarkStart w:id="10" w:name="_Hlk187397105"/>
    <w:bookmarkEnd w:id="7"/>
    <w:bookmarkEnd w:id="8"/>
    <w:bookmarkEnd w:id="9"/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4-04T15:50:00Z</dcterms:modified>
  <cp:revision>10</cp:revision>
  <dc:subject/>
  <dc:title/>
</cp:coreProperties>
</file>