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highlight w:val="yellow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highlight w:val="yellow"/>
          <w:lang w:val="pt-B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bookmarkStart w:id="0" w:name="_Hlk192585133"/>
      <w:bookmarkEnd w:id="0"/>
      <w:r>
        <w:rPr>
          <w:rFonts w:cs="Arial" w:ascii="Arial" w:hAnsi="Arial"/>
          <w:b/>
          <w:bCs/>
          <w:sz w:val="24"/>
          <w:szCs w:val="24"/>
          <w:lang w:val="pt-BR"/>
        </w:rPr>
        <w:t xml:space="preserve">ANEXO VII – </w:t>
      </w:r>
      <w:r>
        <w:rPr>
          <w:rFonts w:cs="Arial" w:ascii="Arial" w:hAnsi="Arial"/>
          <w:b/>
          <w:sz w:val="24"/>
          <w:szCs w:val="24"/>
        </w:rPr>
        <w:t xml:space="preserve">DECLARAÇÃO </w:t>
      </w:r>
      <w:r>
        <w:rPr>
          <w:rFonts w:cs="Arial" w:ascii="Arial" w:hAnsi="Arial"/>
          <w:b/>
          <w:bCs/>
          <w:color w:val="212529"/>
          <w:sz w:val="24"/>
          <w:szCs w:val="24"/>
          <w:shd w:fill="FFFFFF" w:val="clear"/>
        </w:rPr>
        <w:t>DE CONSENTIMENTO PARA TRATAMENTO DE DADOS PESSO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ROCESSO LICITATÓRIO Nº. 029/2025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REDENCIAMENTO Nº. 017/2025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color w:val="000000"/>
          <w:sz w:val="24"/>
          <w:szCs w:val="24"/>
        </w:rPr>
        <w:t>Eu, (nome), (nacionalidade), (estado civil), inscrito (a) no CPF sob o nº (informar) e no RG nº (informar), declaro que aceito que os dados da pessoa jurídica a qual represento e de seu quadro societário, inclusive os meus próprios, sensíveis ou não, sejam tratados e processados de forma a possibilitar a efetiva execução do objeto deste Procedimento Licitatório, autorizando expressamente a divulgação dos dados necessários nos portais de transparência, site, PNCP e onde mais for necessário, em observância aos princípios da publicidade e da transparência que regem a Administração Pública e nos termos da Lei n.º 13.709, de 14 de agosto de 2018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Arial" w:ascii="Arial" w:hAnsi="Arial"/>
          <w:spacing w:val="-17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  <w:bookmarkStart w:id="1" w:name="_Hlk192585133"/>
      <w:bookmarkStart w:id="2" w:name="_Hlk192585133"/>
      <w:bookmarkEnd w:id="2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3" w:name="_Hlk187397109"/>
    <w:bookmarkStart w:id="4" w:name="_Hlk187397108"/>
    <w:bookmarkStart w:id="5" w:name="_Hlk187397106"/>
    <w:bookmarkStart w:id="6" w:name="_Hlk187397105"/>
    <w:bookmarkStart w:id="7" w:name="_Hlk187397109"/>
    <w:bookmarkStart w:id="8" w:name="_Hlk187397108"/>
    <w:bookmarkStart w:id="9" w:name="_Hlk187397106"/>
    <w:bookmarkStart w:id="10" w:name="_Hlk187397105"/>
    <w:bookmarkEnd w:id="7"/>
    <w:bookmarkEnd w:id="8"/>
    <w:bookmarkEnd w:id="9"/>
    <w:bookmarkEnd w:id="1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6:00Z</dcterms:created>
  <dc:creator>Jéssica Martins</dc:creator>
  <dc:description/>
  <cp:keywords/>
  <dc:language>en-US</dc:language>
  <cp:lastModifiedBy>lic2022</cp:lastModifiedBy>
  <dcterms:modified xsi:type="dcterms:W3CDTF">2025-03-14T15:47:00Z</dcterms:modified>
  <cp:revision>9</cp:revision>
  <dc:subject/>
  <dc:title/>
</cp:coreProperties>
</file>