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bookmarkStart w:id="0" w:name="_Hlk192585133"/>
      <w:bookmarkEnd w:id="0"/>
      <w:r>
        <w:rPr>
          <w:rFonts w:cs="Arial" w:ascii="Arial" w:hAnsi="Arial"/>
          <w:b/>
          <w:bCs/>
          <w:sz w:val="24"/>
          <w:szCs w:val="24"/>
          <w:lang w:val="pt-BR"/>
        </w:rPr>
        <w:t xml:space="preserve">ANEXO VII – </w:t>
      </w:r>
      <w:r>
        <w:rPr>
          <w:rFonts w:cs="Arial" w:ascii="Arial" w:hAnsi="Arial"/>
          <w:b/>
          <w:sz w:val="24"/>
          <w:szCs w:val="24"/>
        </w:rPr>
        <w:t xml:space="preserve">DECLARAÇÃO </w:t>
      </w:r>
      <w:r>
        <w:rPr>
          <w:rFonts w:cs="Arial" w:ascii="Arial" w:hAnsi="Arial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ROCESSO LICITATÓRIO Nº. 027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15/202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color w:val="000000"/>
          <w:sz w:val="24"/>
          <w:szCs w:val="24"/>
        </w:rPr>
        <w:t>Eu, (nome), (nacionalidade), (estado civil), inscrito (a) no CPF sob o nº (informar) e no RG nº (informar), declaro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  <w:bookmarkStart w:id="1" w:name="_Hlk192585133"/>
      <w:bookmarkStart w:id="2" w:name="_Hlk192585133"/>
      <w:bookmarkEnd w:id="2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3" w:name="_Hlk187397109"/>
    <w:bookmarkStart w:id="4" w:name="_Hlk187397108"/>
    <w:bookmarkStart w:id="5" w:name="_Hlk187397106"/>
    <w:bookmarkStart w:id="6" w:name="_Hlk187397105"/>
    <w:bookmarkStart w:id="7" w:name="_Hlk187397109"/>
    <w:bookmarkStart w:id="8" w:name="_Hlk187397108"/>
    <w:bookmarkStart w:id="9" w:name="_Hlk187397106"/>
    <w:bookmarkStart w:id="10" w:name="_Hlk187397105"/>
    <w:bookmarkEnd w:id="7"/>
    <w:bookmarkEnd w:id="8"/>
    <w:bookmarkEnd w:id="9"/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3-11T14:58:00Z</dcterms:modified>
  <cp:revision>8</cp:revision>
  <dc:subject/>
  <dc:title/>
</cp:coreProperties>
</file>