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-284" w:right="-7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ANEXO I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ÃO DOS PRODUTOS A SEREM ADQUIRIDOS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5670"/>
        <w:gridCol w:w="1134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DESCRIÇÃO DOS PROD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VALOR UNIT.</w:t>
            </w:r>
          </w:p>
        </w:tc>
      </w:tr>
      <w:tr>
        <w:trPr>
          <w:trHeight w:val="1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t-BR"/>
              </w:rPr>
            </w:pPr>
            <w:r>
              <w:rPr>
                <w:lang w:eastAsia="pt-BR"/>
              </w:rPr>
              <w:t>Abóbora japonesa - c/ casca, sem brilho e firme; grande; sem ferimentos, defeitos ou turgescentes; intactas e bem desenvolvidas, livre de terras ou corpos estranhos aderentes a superfície externa; adequadas aos limites máximos de resíduos de agrotóxicos fixados pela ANVISA; deverão ser encaminhadas separadas em sacos plásticos com peso aproximado 5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05</w:t>
            </w:r>
          </w:p>
        </w:tc>
      </w:tr>
      <w:tr>
        <w:trPr>
          <w:trHeight w:val="16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t-BR"/>
              </w:rPr>
              <w:t xml:space="preserve">Abobrinha - de 1º qualidade, tamanho e coloração uniforme, polpa firme; livres de sujidades, parasitas, larvas ou resíduos de fertilizantes; acondicionados em engradados plásticos (atóxicos e limpos); adequadas aos limites máximos de resíduos de agrotóxicos fixados pela ANVISA; deverão ser encaminhadas separadas em sacos plásticos c/ peso aprox. de 02kg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18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t-BR"/>
              </w:rPr>
            </w:pPr>
            <w:r>
              <w:rPr>
                <w:lang w:eastAsia="pt-BR"/>
              </w:rPr>
              <w:t>Açafrão, moído de 1ª qualidade, livre de sujidades, em embalagem apropriada para transporte e acondicionada em embalagem de 1 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pt-BR"/>
              </w:rPr>
              <w:t>Alface (pé c/ aprox. 400g) - hortaliça fresca, com folhas íntegras e de 1ª qualidade, limpa, lavada ou escovada, coloração uniforme, isenta de sujidades, parasitas, larvas e corpos estranhos aderidos à superfície externa; podendo ser de origem hidropônica; não deve apresentar quaisquer lesões de origem física, mecânica ou biológica; adequadas aos limites máx.de agrotóxicos fixados pela ANVISA; deverão ser encaminhadas separadas em sacos plásticos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,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pt-BR"/>
              </w:rPr>
            </w:pPr>
            <w:r>
              <w:rPr>
                <w:rStyle w:val="StrongEmphasis"/>
                <w:b w:val="false"/>
              </w:rPr>
              <w:t>Banana (prata ou maçã) coloração amarelada podendo apresentar pontinhos marrons, s/partes amassadas ou estragadas, grau de maturação próprio p/consum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4,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Batata doce, não serão aceitas batatas estragadas, murchas, ou que não se enquadram no processo seletivo de padrão de qualidade.  O produto deve apresentar peso na embalag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$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terraba – devendo ser procedentes de espécimes de vegetais genuínos; sem danos à superfície e/ou lesões de origem física ou mecânica; grau de evolução completo do tamanho; textura, coloração e aroma característicos da espécie; ausência de parasitas, insetos, detritos animais ou vegetais; livres da parte possível da terra aderente; adequadas aos limites máximos de resíduos de agrotóxicos fixados pela ANVISA; isentas de umidade externa anormal; deverão ser encaminhadas separadas em sacos plásticos c/ peso aprox. de 2kg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Biscoitos caseiros variados: Pão de queijo, bolachinha, bolo, rosca, biscoito de polvilho, broa de fubá, biscoito de queijo. O produto deve ser obtido, processado, embalado, armazenado e transportado em condições que não produzam, desenvolvam e/ou agreguem substâncias físicas, químicas ou biológicas que coloque em risco a saúde do consumidor; deverá ser obedecida a legislação vigente de boas práticas de fabricação; no rótulo da embalagem primária deverá conter data de fabricação, data de validade, peso; deverá ser entregue em embalagens contendo 1Kg, separadas por produt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e suína resfriada ou congelada sem osso, aspecto próprio, não amolecida e nem pegajosa, cor própria sem manchas esverdeadas, cheiro e sabor próprio com ausência de sujidades, parasitos e larvas. Com registro no SIF ou SISP. Embalada em sacos plásticos transparente contendo de 02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$3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t-BR"/>
              </w:rPr>
              <w:t>Cenoura – deverá ser procedente de espécimes de vegetais genuínos; sem danos à superfície e/ou lesões de origem física ou mecânica; grau de evolução completo do tamanho; textura, coloração e aroma característicos da espécie; c/ ausência de parasitas, insetos, detritos animais ou vegetais; livres da parte possível da terra aderente; adequadas aos limites máximos de resíduos de agrotóxicos fixados pela ANVISA; isentas de umidade externa anormal. Separadas em sacos plásticos c/ peso aprox. de 02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,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Ç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Cheiro verde (maço c/ aprox.150g) – c/ folhas de cor verde, de 1ª qualidade; com molho graduado, composto de cebolinha e coentro, viçoso, brilhante, fresco, verde, sem excesso de umidade, sem sinais de amarelamento; com talos firmes, sem folhas escuras ou murchas, com grau de evolução completa do tamanho, livre de insetos, isenta de danos por qualquer lesão físico/mecânica; transportado adequadamente; deverá ser entregue em maços acondicionados em saco plástico(material atóxico)individual c/ aprox. 1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,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Ç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pt-BR"/>
              </w:rPr>
              <w:t>Couve - hortaliça fresca, c/ folhas íntegras e de 1ª qualidade; limpa, lavada ou escovada, coloração uniforme; isenta de sujidades, parasitas, larvas e corpos estranhos aderidos à superfície externa; não deverá apresentar quaisquer lesões de origem física, mecânica ou biológica; deverão ser encaminhadas separadas em saco plástico com peso aprox. 2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,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pt-BR"/>
              </w:rPr>
            </w:pPr>
            <w:r>
              <w:rPr>
                <w:color w:val="000000"/>
                <w:lang w:eastAsia="pt-BR"/>
              </w:rPr>
              <w:t xml:space="preserve">Farinha de mandioca – grupo seca, subgrupo extrafina, classe branca, tipo 1; não deverá apresentar: misturas, resíduos e/ou impurezas, odor forte e intenso (não característico do produto), coloração anormal (branca com pontos amarelos escuros e/ou marrons; validade mínima de 3 meses a partir da data de entrega; a rotulagem deverá conter, no mínimo, as seguintes informações: nome e/ou marca, ingredientes, data de validade, lote e informações nutricionai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6,66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pt-BR"/>
              </w:rPr>
              <w:t>Feijão Carioca - tipo 1, natural, constituído de no mínimo 95% de grãos inteiros e correspondentes à variedade no tamanho e cor; maduros, limpos e secos; embalagem primária: embalado em pacote plástico atóxico, transparente resistente, c/peso líquido de 1kg; devidamente impresso as informações exigidas por lei; será permitido o limite de 2% de impurezas e materiais estranhos, obedecendo a Portaria 161 de 24/07/87-M.A; deve estar de acordo com a legislação vigente; prazo mínimo de validade de 6 meses e data de empacotamento de até 30 di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7,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rango caipira ou caipirão congelado, Aspecto próprio, não amolecida e nem pegajosa, cor própria sem manchas esverdeadas, cheiro e sabor próprio com ausência de sujidades parasitos e larvas com registro no SIF ou SISP. Embalagem 2Kg.  Validade mínima de 06 meses a contar da data de entreg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1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Laranja pêra - frutas de boa qualidade, sem defeitos, apresentando tamanho, cor e conformação uniformes, devendo ser desenvolvidas e maduras; procedentes de espécimes vegetais genuínos; s/danos à superfície e/ou lesões de origem física ou mecânica; c/ausência de substâncias terrosas, sujidades, larvas ou corpos estranhos; isentas de umidade externa anormal; adequadas aos limites máximos de resíduos de agrotóxicos fixados pela ANVISA; deverão ser encaminhadas separadas em caixa c/peso aprox. 10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$3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Leite de vaca - pasteurizado - in natura; características técnicas: leite fluído fresco in natura, não pode sofrer adição de qualquer outro ingrediente; consistência líquida, cor branca, odor e sabor lácteo suave característico; devendo conter no mínimo 3% de gordura, homogeneizado; embalagem pacote plástico(filme polietileno) bem vedado, que deverá trazer informações gerais, data de fabricação e validade bem visíveis e claras; o produto não deverá apresentar sinais de sujidade, corpos estranhos ao produto, cor não característica do produto, sabor ácido intenso ou problemas na vedação da embalagem; contendo 1 litro; prazo de validade mín. de 3 dias; fabricação máx. de 1 dia; a rotulagem deve conter as seguintes informações: peso, procedência, data de validade, carimbo de inspeção estadual/federal, nome/marca, lote e informações nutricionai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65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imão tipo Taiti, </w:t>
            </w:r>
            <w:r>
              <w:rPr>
                <w:lang w:eastAsia="pt-BR"/>
              </w:rPr>
              <w:t>de boa qualidade, sem defeitos, casca lisa, apresentando tamanho, cor e conformação uniform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$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amão </w:t>
            </w:r>
            <w:r>
              <w:rPr>
                <w:lang w:eastAsia="pt-BR"/>
              </w:rPr>
              <w:t>sem defeitos, apresentando tamanho, cor e conformação uniformes, devendo ser desenvolvidas; procedentes de espécimes frutas genuínos; s/danos à superfície e/ou lesões de origem física ou mecânica; c/ausência de substâncias terrosas, sujidades, larvas ou corpos estranhos; isentas de umidade externa anormal; adequadas aos limites máximos de resíduos de agrotóxicos fixados pela ANVISA; deverão ser encaminhadas separadas em caixa c/pes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4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pt-BR"/>
              </w:rPr>
            </w:pPr>
            <w:r>
              <w:rPr>
                <w:bCs/>
                <w:lang w:eastAsia="pt-BR"/>
              </w:rPr>
              <w:t>Mandioca fresca, sem partes amassadas, amolecidas e estragadas, em estado de amadurecimento apropriado. Embalada em sacos plástico com 5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pt-BR"/>
              </w:rPr>
            </w:pPr>
            <w:r>
              <w:rPr/>
              <w:t>Mel de abelha (bisnaga 200ml). Ingredientes: produto natural elaborado por abelhas a partir do néctar. Características gerais: o mel não poderá conter substâncias estranhas. O produto não deve apresentar cristalização, caramelização ou espuma superficial. Deverá apresentar aspecto: líquido denso. Cor: levemente amarelada a castanho escura. Cheiro e sabor: próprios. Sem adição de corantes, aromatizantes, espessantes, conservadores e edulcorantes. O produto deve possuir certificad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9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pt-BR"/>
              </w:rPr>
            </w:pPr>
            <w:r>
              <w:rPr/>
              <w:t>Melancia redonda graúda de 1ª, livre de sujidades parasitas e larvas, tam. e coloração uniforme, devendo ser bem desenvolvida e madura, c/polpa firme e intacta. O prod. deve apresentar peso na embalag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,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Milho Verde em espigas de boa qualidade, tamanho uniforme, livre de sujidades, na palha ou sem casca em embalagem higiênica, com textura e coloração característicos do produt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1,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vo de galinha vermelho grande. Produto fresco sem manchas ou sujidades, cor, odor ou sabor anormais, acondicionados em embalagens apropriadas c/30 unid. Proveniente de agricultor com inspeção oficial, devendo atender as exigências do Regulamento interno de inspeção de prod. de origem animal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6,66</w:t>
            </w:r>
          </w:p>
        </w:tc>
      </w:tr>
      <w:tr>
        <w:trPr>
          <w:trHeight w:val="10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D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menta de cheiro de boa qualidade. Não será aceito produto estragado murcho ou que não se enquadram no proc. seletivo de padrão de qualidade. Os produtos devem apresentar o peso nas embalagens conforme solicitação. Cada bandeja deverá conter no mínimo 10 unidad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 xml:space="preserve">Polpa de frutas – com sabores diversos; obtida a partir das partes comestíveis de frutas maduras e sadias polpas de frutas congeladas 100% naturais e sem nenhum tipo de conservante; pacotes de 1kg; data de validade 6 meses a partir da data de entreg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12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Quiabo de boa qualidade, tamanho uniforme, livre de sujidade, sem defeitos, apresentando tamanho, cor e conformação uniformes, procedentes de espécimes vegetais genuínos; s/danos à superfície e/ou lesões de origem física ou mecânica; c/ausência de substâncias terrosas, sujidades, larvas ou corpos estranhos; isentas de umidade externa anormal; adequadas aos limites máximos de resíduos de agrotóxicos fixados pela ANVIS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5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Repolho - devendo ser procedentes de espécimes de vegetais genuínos; sem danos à superfície e/ou lesões de origem física ou mecânica; grau de evolução completo do tamanho; textura, coloração e aroma característicos da espécie; ausência de parasitas, insetos, detritos animais ou vegetais; livres da parte possível da terra aderente; adequada ao limite máx.de resíduo de agrotóxico fixados pela ANVISA; isentas de umidade externa anormal; deverão ser encaminhadas separadas em saco plástico c/peso aprox. 2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Tempero alho e sal, de 1ª qualidade, sem impurezas, comp. por alho/sal, s/pimenta, s/misturas impróprias. Embalagem plástica atóxica, tampa lacrada, contendo dados do produto, identificação, procedência, ingredientes e prazo de validade. Embalagem de 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pt-BR"/>
              </w:rPr>
            </w:pPr>
            <w:r>
              <w:rPr>
                <w:bCs/>
                <w:lang w:eastAsia="pt-BR"/>
              </w:rPr>
              <w:t>Tomates deverão estar íntegros, limpos e livres de umidade anormal, não deverá ter podridão e tamanho pequeno. Grau de amadurecimento próprio para consumo. Separados em embalagens plásticas de 2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5,18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426" w:right="-864" w:firstLine="99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426" w:right="-864" w:firstLine="99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2977"/>
        <w:gridCol w:w="1984"/>
        <w:gridCol w:w="155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claração de Aptidão ao Prona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Programa Nacional de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Fortalecimento da Agricultura Famili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Ministério do Desenvolvimento Agr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Manual"/>
              <w:tabs>
                <w:tab w:val="clear" w:pos="708"/>
                <w:tab w:val="left" w:pos="10206" w:leader="none"/>
                <w:tab w:val="left" w:pos="13750" w:leader="none"/>
              </w:tabs>
              <w:snapToGrid w:val="false"/>
              <w:spacing w:before="20" w:after="20"/>
              <w:ind w:right="-211" w:hanging="0"/>
              <w:jc w:val="left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BRASIL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2"/>
              </w:rPr>
              <w:t>PAÍS RICO É PAÍS SEM POBREZA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right="-439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-284" w:right="-439" w:hanging="0"/>
        <w:jc w:val="both"/>
        <w:rPr>
          <w:b/>
          <w:b/>
          <w:color w:val="000000"/>
        </w:rPr>
      </w:pPr>
      <w:r>
        <w:rPr>
          <w:b/>
          <w:color w:val="000000"/>
        </w:rPr>
        <w:t>I - Cadastro do Agricultor Familiar (CAF)</w:t>
      </w:r>
    </w:p>
    <w:p>
      <w:pPr>
        <w:pStyle w:val="Normal"/>
        <w:ind w:left="-284" w:right="-43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right="-439" w:hanging="0"/>
        <w:jc w:val="both"/>
        <w:rPr/>
      </w:pPr>
      <w:r>
        <w:rPr>
          <w:b/>
          <w:color w:val="000000"/>
        </w:rPr>
        <w:t xml:space="preserve">a) Ano Agrícola de utilização do crédito: </w:t>
      </w:r>
      <w:r>
        <w:rPr>
          <w:color w:val="000000"/>
        </w:rPr>
        <w:t>de _______/ _________ até _______/__________</w:t>
      </w:r>
    </w:p>
    <w:p>
      <w:pPr>
        <w:pStyle w:val="Normal"/>
        <w:tabs>
          <w:tab w:val="clear" w:pos="708"/>
          <w:tab w:val="left" w:pos="9639" w:leader="none"/>
        </w:tabs>
        <w:ind w:left="-284" w:right="-439" w:hanging="0"/>
        <w:jc w:val="both"/>
        <w:rPr>
          <w:b/>
          <w:b/>
          <w:color w:val="000000"/>
        </w:rPr>
      </w:pPr>
      <w:r>
        <w:rPr>
          <w:b/>
          <w:color w:val="000000"/>
        </w:rPr>
        <w:t>b) Identificação do(a) Agricultor(a) Familiar: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1.Nome:_________________________________________________________________________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2. Sexo:___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3. CPF: ___ ___ ___ ___ ___ ___ ___ ___ ___ - ___ ___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4. Nome da mãe: __________________________________________________________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*5. Apelido:___________ 6. Data de nascimento: ______/ _____/ _______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* 7. RG: ________________ * 8. UF do Órgão emissor: 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*9. NIS: ___ ___ ___ ___ ___ ___ ___ ___ ___ ___ ___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10. Código IBGE do município de nascimento: __________________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11. Número de pessoas da família residentes no estabelecimento: ____ 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12. Estado civil: ______ 13. Escolaridade: ______ 14. Local de Residência: 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15.Endereço:______________________________N</w:t>
      </w:r>
      <w:r>
        <w:rPr>
          <w:strike/>
          <w:color w:val="000000"/>
        </w:rPr>
        <w:t>º</w:t>
      </w:r>
      <w:r>
        <w:rPr>
          <w:color w:val="000000"/>
        </w:rPr>
        <w:t>:__________Bairro:_______________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16. Município: _____________________________________________ 17.CEP:___________-____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18. UF: _______</w:t>
      </w:r>
    </w:p>
    <w:p>
      <w:pPr>
        <w:pStyle w:val="Normal"/>
        <w:ind w:left="-284" w:right="-439" w:hanging="0"/>
        <w:jc w:val="both"/>
        <w:rPr>
          <w:b/>
          <w:b/>
          <w:color w:val="000000"/>
        </w:rPr>
      </w:pPr>
      <w:r>
        <w:rPr>
          <w:b/>
          <w:color w:val="000000"/>
        </w:rPr>
        <w:t>c) Características Sócio-Econômicas do(a) Agricultor(a) Familiar: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1. Pertence a alguma organização social: ________, ________, ________, ________, __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2. Condição de posse e uso da terra: ________, _________, _________, _________, ___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3. Atividades principais: ________, ________, _________, _________, _________</w:t>
      </w:r>
    </w:p>
    <w:p>
      <w:pPr>
        <w:pStyle w:val="Normal"/>
        <w:spacing w:lineRule="exact" w:line="240"/>
        <w:ind w:left="-284" w:right="-439" w:hanging="0"/>
        <w:jc w:val="both"/>
        <w:rPr/>
      </w:pPr>
      <w:r>
        <w:rPr>
          <w:color w:val="000000"/>
        </w:rPr>
        <w:t>4. Área do estabelecimento: ________________, ____ hectares.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5. Área menor ou igual à 4 (quatro) módulos fiscais, ou menor que 6 (seis) módulos fiscais no caso de pecuarista familiar? ______ (1=sim 2=não)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6. Composição da renda bruta familiar anual de enquadramento: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i. 100% da renda de integração ou regime de parceria com agroindústrias provenientes das atividades de avicultura ou suinocultura ............. R$  ______,00  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ii. 50% da renda proveniente das seguintes atividades agropecuárias: aqüicultura, avicultura não integrada, bovinocultura de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leite, caprinocultura, fruticultura, olericultura, ovinocultura, suinocultura não integrada e/ ou sericicultura ......................................................+R$  ______,00  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 xml:space="preserve">iii.100% das rendas provenientes de outras atividades agropecuárias e não agropecuárias desenvolvidas no estabelecimento ..................... +R$  ______,00  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 xml:space="preserve">iv. 100% das rendas não rurais, excluídos os proventos de benefícios previdenciários de atividades rurais e de outros benefícios sociais......+R$ _______,00  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 xml:space="preserve">v. Total ................................................................................................................................................................................................................. =R$  ______,00 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vi. 100% de rendas vinculadas à benefícios previdenciários decorrentes de atividades rurais ...........................................................................  R$  ______,00  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7 A renda bruta familiar anual proveniente das atividades desenvolvidas no estabelecimento é de no mínimo 80%? ______ (1=sim 2=não)</w:t>
      </w:r>
    </w:p>
    <w:p>
      <w:pPr>
        <w:pStyle w:val="Normal"/>
        <w:tabs>
          <w:tab w:val="clear" w:pos="708"/>
          <w:tab w:val="left" w:pos="3119" w:leader="none"/>
        </w:tabs>
        <w:ind w:left="-284" w:right="-439" w:hanging="0"/>
        <w:jc w:val="both"/>
        <w:rPr>
          <w:color w:val="000000"/>
        </w:rPr>
      </w:pPr>
      <w:r>
        <w:rPr>
          <w:color w:val="000000"/>
        </w:rPr>
        <w:t>8. Força de trabalho utilizada além da familiar:</w:t>
        <w:tab/>
        <w:t xml:space="preserve"> i.  ( ) Não contrata</w:t>
      </w:r>
    </w:p>
    <w:p>
      <w:pPr>
        <w:pStyle w:val="Normal"/>
        <w:tabs>
          <w:tab w:val="clear" w:pos="708"/>
          <w:tab w:val="left" w:pos="3119" w:leader="none"/>
        </w:tabs>
        <w:ind w:left="-284" w:right="-439" w:firstLine="283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. ( ) Contrata empregados eventuais: quantidade de dia homens / ano: __________</w:t>
      </w:r>
    </w:p>
    <w:p>
      <w:pPr>
        <w:pStyle w:val="Normal"/>
        <w:tabs>
          <w:tab w:val="clear" w:pos="708"/>
          <w:tab w:val="left" w:pos="3119" w:leader="none"/>
        </w:tabs>
        <w:ind w:left="-284" w:right="-439" w:firstLine="283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. ( ) Contrata empregados permanentes: ( ) 1; ( ) 2; ( ) 3 ou mais.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ind w:left="-284" w:right="-439" w:hanging="1584"/>
        <w:jc w:val="both"/>
        <w:rPr>
          <w:sz w:val="20"/>
          <w:szCs w:val="20"/>
        </w:rPr>
      </w:pPr>
      <w:r>
        <w:rPr>
          <w:sz w:val="20"/>
          <w:szCs w:val="20"/>
        </w:rPr>
        <w:t>II - Informações Complementares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a) Reordenamento fundiário: 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1.É beneficiário(a) de algum programa de reordenamento fundiário:____(1=sim 2=não)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2.Qual programa de reordenamento fundiário: _____________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b) Se beneficiário do Programa Nacional de Reforma Agrária (PNRA), Banco da Terra, CFCPR ou Prog. 1ª Terra: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1. Já recebeu crédito de estruturação produtiva do Pronaf Grupo “A”: ______ (1=sim 2=não)     2. Montante recebido?   R$ _______ , 00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c) Destinação da Operação de Crédito (casos especiais) : ______ , ______ , ______ , ______ , _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d) Enquadramentos Anteriores: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1. Já obteve anteriormente crédito amparo pelo Pronaf? ______ (1=sim 2=não)    2. Se sim, sob qual grupo? __________________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e) Se, casado, completar com so seguintes dados: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1. Regime do casamento: __________  2. CPF do cônjuge: ________________________ - 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3: Nome do cônjuge_____________________________________________________    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4. Data de nascimento do cônjuge: ____/_____/__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f) Imóveis Rurais: 1. N</w:t>
      </w:r>
      <w:r>
        <w:rPr>
          <w:strike/>
          <w:color w:val="000000"/>
        </w:rPr>
        <w:t>º</w:t>
      </w:r>
      <w:r>
        <w:rPr>
          <w:color w:val="000000"/>
        </w:rPr>
        <w:t xml:space="preserve"> de imóveis explorados: _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Sobre o imóvel principal: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2.Denominação do imóvel: _____________________________________________________________________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3.Localização do Imóvel: __________________________________________________________   4. Área do estabelecimento:___ ___ ___ __ , __ ha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 xml:space="preserve">5. É proprietário do imóvel principal?: ______(1=sim 2=não)   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6. Nome ou razão social do proprietário: ____________________________________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7. CPF/ CNPJ do proprietário: ______________________ - ____</w:t>
      </w:r>
    </w:p>
    <w:p>
      <w:pPr>
        <w:pStyle w:val="Normal"/>
        <w:ind w:left="-284" w:right="-439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135880</wp:posOffset>
                </wp:positionH>
                <wp:positionV relativeFrom="margin">
                  <wp:posOffset>7000240</wp:posOffset>
                </wp:positionV>
                <wp:extent cx="1023620" cy="65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657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olegar Direit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51.8pt;mso-wrap-distance-left:9.05pt;mso-wrap-distance-right:9.05pt;mso-wrap-distance-top:0pt;mso-wrap-distance-bottom:0pt;margin-top:551.2pt;mso-position-vertical-relative:margin;margin-left:404.4pt;mso-position-horizontal-relative:margin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olegar Dire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39" w:hanging="0"/>
        <w:jc w:val="both"/>
        <w:rPr>
          <w:b/>
          <w:b/>
          <w:color w:val="000000"/>
        </w:rPr>
      </w:pPr>
      <w:r>
        <w:rPr>
          <w:b/>
          <w:color w:val="000000"/>
        </w:rPr>
        <w:t>III - Declaração do(a) interessado(a)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Declaro, sob as penas da lei (art. 299 do Código Penal), que as informações acima correspondem à verdade.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Local: _____________________________________________________      Data: ______/ ______/ 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Assinatura: _________________________________________________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ind w:left="-284" w:right="-439" w:hanging="0"/>
        <w:jc w:val="both"/>
        <w:rPr>
          <w:sz w:val="20"/>
          <w:szCs w:val="20"/>
        </w:rPr>
      </w:pPr>
      <w:r>
        <w:rPr>
          <w:sz w:val="20"/>
          <w:szCs w:val="20"/>
        </w:rPr>
        <w:t>IV Atestado da(s) Entidades credenciada(s) pelo MDA</w:t>
      </w:r>
    </w:p>
    <w:p>
      <w:pPr>
        <w:pStyle w:val="Normal"/>
        <w:ind w:left="-284" w:right="-4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Atesto que o(a) interessado(a) acima identificado(a) atende aos critérios definidos no Manual de Crédito Rural para enquadramento como beneficiário(a) do Crédito Rural do PRONAF, no seguinte grupo de enquadramento:  1. Código: ________      2. Grupo: _______         3. Sobre-teto: ______%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Instituição: _______________________________    Instituição: ____________________________        Instituição: ______________________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  <w:t>Representante: ___________________________    Representante: _________________________       Representante: _________________________</w:t>
      </w:r>
    </w:p>
    <w:p>
      <w:pPr>
        <w:pStyle w:val="Normal"/>
        <w:ind w:left="-284" w:right="-439" w:hanging="0"/>
        <w:jc w:val="both"/>
        <w:rPr/>
      </w:pPr>
      <w:r>
        <w:rPr>
          <w:color w:val="000000"/>
        </w:rPr>
        <w:t>Local e data: _____________________________    Local e data: ___________________________       Local e data: ___________________________</w:t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439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             </w:t>
      </w:r>
      <w:r>
        <w:rPr>
          <w:color w:val="000000"/>
        </w:rPr>
        <w:t xml:space="preserve">Entidade Extensionista </w:t>
        <w:tab/>
        <w:tab/>
        <w:tab/>
        <w:t xml:space="preserve">Entidade Sindical </w:t>
        <w:tab/>
        <w:tab/>
        <w:t>INCRA/ Banco da Terra/ CFCPR/ PN1ª Ter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cantSplit w:val="true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right" w:pos="72" w:leader="underscore"/>
              </w:tabs>
              <w:snapToGrid w:val="false"/>
              <w:ind w:right="-211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tenção: este documento é gratuito                                       </w:t>
            </w:r>
          </w:p>
          <w:p>
            <w:pPr>
              <w:pStyle w:val="Normal"/>
              <w:tabs>
                <w:tab w:val="clear" w:pos="708"/>
                <w:tab w:val="right" w:pos="72" w:leader="underscore"/>
              </w:tabs>
              <w:snapToGrid w:val="false"/>
              <w:ind w:right="-211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* CAMPOS NÃO OBRIGATÓR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TERMO DE RECEBIMENTO DE PRODUTO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1713"/>
        <w:gridCol w:w="1713"/>
        <w:gridCol w:w="2079"/>
        <w:gridCol w:w="1560"/>
        <w:gridCol w:w="35"/>
        <w:gridCol w:w="10"/>
      </w:tblGrid>
      <w:tr>
        <w:trPr>
          <w:trHeight w:val="2608" w:hRule="atLeast"/>
          <w:cantSplit w:val="true"/>
        </w:trPr>
        <w:tc>
          <w:tcPr>
            <w:tcW w:w="835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  <w:tab w:val="left" w:pos="516" w:leader="none"/>
                <w:tab w:val="left" w:pos="1236" w:leader="none"/>
                <w:tab w:val="left" w:pos="1956" w:leader="none"/>
                <w:tab w:val="left" w:pos="2676" w:leader="none"/>
                <w:tab w:val="left" w:pos="3396" w:leader="none"/>
                <w:tab w:val="left" w:pos="4116" w:leader="none"/>
                <w:tab w:val="left" w:pos="4836" w:leader="none"/>
                <w:tab w:val="left" w:pos="5556" w:leader="none"/>
                <w:tab w:val="left" w:pos="6276" w:leader="none"/>
                <w:tab w:val="left" w:pos="6996" w:leader="none"/>
              </w:tabs>
              <w:snapToGrid w:val="false"/>
              <w:ind w:left="57" w:right="57" w:hanging="432"/>
              <w:jc w:val="left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  <w:p>
            <w:pPr>
              <w:pStyle w:val="Estilo11ptCentralizado"/>
              <w:rPr/>
            </w:pPr>
            <w:r>
              <w:rPr/>
              <w:t>1. Atesto que (Prefeitura Municipal) _________________________________________ ________________________________________________________________________________, CNPJ________________________________, representada por (nome do representante legal)___________________________________________________________________________, CPF _______________________ recebeu em _____/_____/______ ou durante o período de ____/____/______ a ____/____/_____ do(s) nome(s) do(s) fornecedor(es)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_____________________________os produtos abaixo relacionados: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57" w:right="57" w:hanging="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T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DAD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ÁRIO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TOTAL</w:t>
            </w:r>
          </w:p>
        </w:tc>
      </w:tr>
      <w:tr>
        <w:trPr>
          <w:trHeight w:val="28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Estilo11ptCentralizado"/>
              <w:rPr/>
            </w:pPr>
            <w:r>
              <w:rPr/>
              <w:t>7. Totai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31" w:type="dxa"/>
              <w:right w:w="31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ind w:left="57" w:right="4869" w:hanging="432"/>
              <w:jc w:val="left"/>
              <w:rPr>
                <w:rFonts w:ascii="Arial" w:hAnsi="Arial" w:cs="Arial"/>
                <w:b w:val="false"/>
                <w:b w:val="false"/>
                <w:spacing w:val="20"/>
                <w:sz w:val="20"/>
              </w:rPr>
            </w:pPr>
            <w:r>
              <w:rPr>
                <w:rFonts w:cs="Arial" w:ascii="Arial" w:hAnsi="Arial"/>
                <w:b w:val="false"/>
                <w:spacing w:val="20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31" w:type="dxa"/>
              <w:right w:w="31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snapToGrid w:val="false"/>
              <w:ind w:left="57" w:right="4869" w:hanging="432"/>
              <w:jc w:val="left"/>
              <w:rPr>
                <w:rFonts w:ascii="Arial" w:hAnsi="Arial" w:cs="Arial"/>
                <w:b w:val="false"/>
                <w:b w:val="false"/>
                <w:spacing w:val="20"/>
                <w:sz w:val="20"/>
              </w:rPr>
            </w:pPr>
            <w:r>
              <w:rPr>
                <w:rFonts w:cs="Arial" w:ascii="Arial" w:hAnsi="Arial"/>
                <w:b w:val="false"/>
                <w:spacing w:val="20"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 w:val="false"/>
                <w:b w:val="false"/>
                <w:spacing w:val="20"/>
                <w:sz w:val="20"/>
              </w:rPr>
            </w:pPr>
            <w:r>
              <w:rPr>
                <w:rFonts w:cs="Arial"/>
                <w:b w:val="false"/>
                <w:spacing w:val="20"/>
                <w:sz w:val="2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8350" w:type="dxa"/>
            <w:gridSpan w:val="5"/>
            <w:tcBorders>
              <w:top w:val="single" w:sz="4" w:space="0" w:color="000000"/>
            </w:tcBorders>
          </w:tcPr>
          <w:p>
            <w:pPr>
              <w:pStyle w:val="Estilo11ptCentralizado"/>
              <w:rPr/>
            </w:pPr>
            <w:r>
              <w:rPr/>
              <w:t xml:space="preserve">(*) Anexar notas fiscais  </w:t>
            </w:r>
          </w:p>
          <w:p>
            <w:pPr>
              <w:pStyle w:val="Estilo11ptCentralizado"/>
              <w:rPr/>
            </w:pPr>
            <w:r>
              <w:rPr>
                <w:rFonts w:cs="Arial"/>
                <w:b/>
              </w:rPr>
              <w:t>8. Nestes termos, os produtos entregues estão de acordo com o Projeto de Venda de Gêneros Alimentícios da Agricultura Familiar para Alimentação Escolar e totalizam o valor de R$_______(________).</w:t>
            </w:r>
          </w:p>
          <w:p>
            <w:pPr>
              <w:pStyle w:val="Estilo11ptCentralizad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Estilo11ptCentralizado"/>
              <w:rPr/>
            </w:pPr>
            <w:r>
              <w:rPr>
                <w:rFonts w:cs="Arial"/>
                <w:b/>
              </w:rPr>
              <w:t>Declaro ainda que o(s) produto(s) recebido(s) está (ão) de acordo com os padrões de qualidade aceitos por esta instituição, comprometendo-nos a dar a destinação final aos produtos recebidos, conforme estabelecido na aquisição da Agricultura Familiar para Alimentação Escolar, aprovado pelo CAE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Estilo11ptCentralizado"/>
        <w:rPr/>
      </w:pPr>
      <w:r>
        <w:rPr/>
        <w:t>____________________________, ____ de __________ de _____.</w:t>
      </w:r>
    </w:p>
    <w:p>
      <w:pPr>
        <w:pStyle w:val="Estilo11ptCentralizado"/>
        <w:rPr/>
      </w:pPr>
      <w:r>
        <w:rPr/>
      </w:r>
    </w:p>
    <w:p>
      <w:pPr>
        <w:pStyle w:val="Estilo11ptCentralizado"/>
        <w:rPr/>
      </w:pPr>
      <w:r>
        <w:rPr/>
        <w:t>_________________________________________</w:t>
      </w:r>
    </w:p>
    <w:p>
      <w:pPr>
        <w:pStyle w:val="Estilo11ptCentralizado"/>
        <w:rPr/>
      </w:pPr>
      <w:r>
        <w:rPr/>
        <w:t>Secretário Municipal de Educação</w:t>
      </w:r>
    </w:p>
    <w:p>
      <w:pPr>
        <w:pStyle w:val="Estilo11ptCentralizado"/>
        <w:rPr/>
      </w:pPr>
      <w:r>
        <w:rPr/>
      </w:r>
    </w:p>
    <w:p>
      <w:pPr>
        <w:pStyle w:val="Estilo11ptCentralizado"/>
        <w:rPr/>
      </w:pPr>
      <w:r>
        <w:rPr/>
        <w:t>________________________________________</w:t>
      </w:r>
    </w:p>
    <w:p>
      <w:pPr>
        <w:pStyle w:val="TextodeNotadeRodap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ante do Grupo Fornecedor</w:t>
      </w:r>
    </w:p>
    <w:p>
      <w:pPr>
        <w:pStyle w:val="TextodeNotadeRodap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iente: ___________________________________</w:t>
      </w:r>
    </w:p>
    <w:p>
      <w:pPr>
        <w:pStyle w:val="TextodeNotadeRodap"/>
        <w:ind w:left="3402" w:hanging="3402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ab/>
        <w:t xml:space="preserve">           Entidade Articulador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1906" w:h="16838"/>
          <w:pgMar w:left="1701" w:right="1287" w:gutter="0" w:header="0" w:top="1135" w:footer="32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V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189"/>
        <w:gridCol w:w="145"/>
        <w:gridCol w:w="116"/>
        <w:gridCol w:w="1757"/>
        <w:gridCol w:w="363"/>
        <w:gridCol w:w="240"/>
        <w:gridCol w:w="116"/>
        <w:gridCol w:w="1136"/>
        <w:gridCol w:w="1501"/>
        <w:gridCol w:w="181"/>
        <w:gridCol w:w="230"/>
        <w:gridCol w:w="16"/>
        <w:gridCol w:w="116"/>
        <w:gridCol w:w="1433"/>
        <w:gridCol w:w="18"/>
        <w:gridCol w:w="232"/>
        <w:gridCol w:w="8"/>
        <w:gridCol w:w="108"/>
        <w:gridCol w:w="2434"/>
        <w:gridCol w:w="167"/>
        <w:gridCol w:w="69"/>
      </w:tblGrid>
      <w:tr>
        <w:trPr>
          <w:trHeight w:val="283" w:hRule="atLeast"/>
        </w:trPr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JETO DE VENDA DE GÊNEROS ALIMENTÍCIOS DA AGRICULTURA FAMILIAR PARA ALIMENTAÇÃO ESCOLAR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ção da proposta de atendimento ao Edital de Inexigibilidade 002/2021/ Chamamento nº 002/202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– IDENTIFICAÇÃO DO FORNECEDOR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– Grupo Formal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me do Proponente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NP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Endereço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unicípio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CEP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ome do Representante Legal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PF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DDD/Fon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Banco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Nº da Agência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Nº da conta corrent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 – Grupo Informal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me do Propon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PF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Endereç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unicípio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CEP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sz w:val="18"/>
                <w:szCs w:val="18"/>
              </w:rPr>
              <w:t>Nome da Entidade Articulador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PF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DDD/Fon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C – Fornecedor Participante (Grupo Formal e Informal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me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PF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AP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º da Agência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º da Conta Corrent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I – IDENTIFICAÇÃO DA UNIDADE EXECUTORA DO PNAE/FNDE/MEC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Nome da Entidad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NP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Municípi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 Endereç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DD/F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ome do Representante  e  e-mai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PF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– RELAÇÃO DE FORNECEDORES E PRODUTOS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me do Agricultor  Familiar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duto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Unidade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Quantidade/ano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ço/Unidade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lor Total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Agricultor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1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580"/>
        <w:gridCol w:w="1961"/>
        <w:gridCol w:w="2552"/>
        <w:gridCol w:w="1973"/>
        <w:gridCol w:w="1287"/>
        <w:gridCol w:w="4280"/>
      </w:tblGrid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>
                <w:b/>
              </w:rPr>
              <w:t>IV – TOTALIZAÇÃO POR PRODUTO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Produt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Unida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Quantidade/an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Preço/Unidade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Valor Total por Produto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V.  DESCREVER OS MECANISMOS DE ACOMPANHAMENTO DAS ENTREGAS DOS PRODUTOS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V. CARACTERÍSTICAS DO FORNECEDOR PROPONENTE (breve histórico, número de sócios, missão, área de abrangência)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51" w:hRule="atLeast"/>
        </w:trPr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cal e Dat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ssinatura do Representante do Grupo Informal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ne / E.mail:</w:t>
            </w:r>
          </w:p>
        </w:tc>
      </w:tr>
      <w:tr>
        <w:trPr/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PF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306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3"/>
        <w:spacing w:before="0" w:after="120"/>
        <w:ind w:left="-142" w:right="-12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tLeast" w:line="360"/>
      <w:ind w:left="0" w:right="4869" w:hanging="0"/>
      <w:jc w:val="center"/>
      <w:textAlignment w:val="baseline"/>
      <w:outlineLvl w:val="0"/>
    </w:pPr>
    <w:rPr>
      <w:rFonts w:ascii="Tahoma" w:hAnsi="Tahoma" w:cs="Tahoma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14" w:leader="none"/>
        <w:tab w:val="left" w:pos="0" w:leader="none"/>
        <w:tab w:val="left" w:pos="306" w:leader="none"/>
        <w:tab w:val="left" w:pos="1026" w:leader="none"/>
        <w:tab w:val="left" w:pos="1530" w:leader="none"/>
        <w:tab w:val="left" w:pos="2262" w:leader="none"/>
        <w:tab w:val="left" w:pos="3000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overflowPunct w:val="false"/>
      <w:autoSpaceDE w:val="false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14" w:leader="none"/>
        <w:tab w:val="left" w:pos="0" w:leader="none"/>
        <w:tab w:val="left" w:pos="306" w:leader="none"/>
        <w:tab w:val="left" w:pos="1026" w:leader="none"/>
        <w:tab w:val="left" w:pos="1530" w:leader="none"/>
        <w:tab w:val="left" w:pos="2262" w:leader="none"/>
        <w:tab w:val="left" w:pos="3000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overflowPunct w:val="false"/>
      <w:autoSpaceDE w:val="false"/>
      <w:jc w:val="both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textAlignment w:val="baseline"/>
      <w:outlineLvl w:val="4"/>
    </w:pPr>
    <w:rPr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center" w:pos="4818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14" w:leader="none"/>
        <w:tab w:val="left" w:pos="306" w:leader="none"/>
        <w:tab w:val="left" w:pos="1026" w:leader="none"/>
        <w:tab w:val="left" w:pos="1701" w:leader="none"/>
        <w:tab w:val="left" w:pos="1746" w:leader="none"/>
        <w:tab w:val="left" w:pos="2262" w:leader="none"/>
        <w:tab w:val="left" w:pos="2664" w:leader="none"/>
        <w:tab w:val="left" w:pos="3228" w:leader="none"/>
        <w:tab w:val="left" w:pos="3570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overflowPunct w:val="false"/>
      <w:autoSpaceDE w:val="false"/>
      <w:ind w:left="1701" w:right="0" w:hanging="0"/>
      <w:jc w:val="both"/>
      <w:textAlignment w:val="baseline"/>
      <w:outlineLvl w:val="7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extmediopreto1">
    <w:name w:val="textmediopreto1"/>
    <w:qFormat/>
    <w:rPr>
      <w:rFonts w:ascii="Arial" w:hAnsi="Arial" w:cs="Arial"/>
      <w:color w:val="000000"/>
      <w:sz w:val="22"/>
      <w:szCs w:val="22"/>
    </w:rPr>
  </w:style>
  <w:style w:type="character" w:styleId="Conteudodestaquepeqlaranja1">
    <w:name w:val="conteudo_destaque_peq_laranja1"/>
    <w:qFormat/>
    <w:rPr>
      <w:rFonts w:ascii="Trebuchet MS" w:hAnsi="Trebuchet MS" w:cs="Trebuchet MS"/>
      <w:b/>
      <w:bCs/>
      <w:strike w:val="false"/>
      <w:dstrike w:val="false"/>
      <w:color w:val="D76406"/>
      <w:sz w:val="16"/>
      <w:szCs w:val="16"/>
      <w:u w:val="none"/>
    </w:rPr>
  </w:style>
  <w:style w:type="character" w:styleId="Txt011">
    <w:name w:val="txt011"/>
    <w:qFormat/>
    <w:rPr>
      <w:rFonts w:ascii="Verdana" w:hAnsi="Verdana" w:cs="Verdana"/>
      <w:color w:val="000000"/>
      <w:sz w:val="15"/>
      <w:szCs w:val="15"/>
    </w:rPr>
  </w:style>
  <w:style w:type="character" w:styleId="Txt021">
    <w:name w:val="txt021"/>
    <w:qFormat/>
    <w:rPr>
      <w:rFonts w:ascii="Verdana" w:hAnsi="Verdana" w:cs="Verdana"/>
      <w:color w:val="666666"/>
      <w:sz w:val="15"/>
      <w:szCs w:val="15"/>
    </w:rPr>
  </w:style>
  <w:style w:type="character" w:styleId="Ttulo1Char">
    <w:name w:val="Título 1 Char"/>
    <w:qFormat/>
    <w:rPr>
      <w:rFonts w:ascii="Tahoma" w:hAnsi="Tahoma" w:cs="Tahoma"/>
      <w:b/>
      <w:bCs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i/>
    </w:rPr>
  </w:style>
  <w:style w:type="character" w:styleId="Ttulo4Char">
    <w:name w:val="Título 4 Char"/>
    <w:qFormat/>
    <w:rPr>
      <w:rFonts w:ascii="Arial" w:hAnsi="Arial" w:cs="Arial"/>
    </w:rPr>
  </w:style>
  <w:style w:type="character" w:styleId="Corpodetexto3Char">
    <w:name w:val="Corpo de texto 3 Char"/>
    <w:qFormat/>
    <w:rPr>
      <w:rFonts w:ascii="Arial" w:hAnsi="Arial" w:cs="Arial"/>
      <w:sz w:val="22"/>
    </w:rPr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Corpodetexto2Char">
    <w:name w:val="Corpo de texto 2 Char"/>
    <w:qFormat/>
    <w:rPr>
      <w:rFonts w:ascii="Tahoma" w:hAnsi="Tahoma" w:cs="Tahoma"/>
      <w:b/>
      <w:bCs/>
      <w:u w:val="single"/>
    </w:rPr>
  </w:style>
  <w:style w:type="character" w:styleId="Ttulo1Char1">
    <w:name w:val="Título 1 Char1"/>
    <w:qFormat/>
    <w:rPr>
      <w:rFonts w:ascii="Tahoma" w:hAnsi="Tahoma" w:cs="Tahoma"/>
      <w:b/>
      <w:bCs/>
      <w:sz w:val="16"/>
      <w:szCs w:val="16"/>
      <w:lang w:val="pt-BR" w:bidi="ar-SA"/>
    </w:rPr>
  </w:style>
  <w:style w:type="character" w:styleId="EstiloTtulo1LatimArial10ptNoNegritoExpandidoporChar">
    <w:name w:val="Estilo Título 1 + (Latim) Arial 10 pt Não Negrito Expandido por  ... Char"/>
    <w:qFormat/>
    <w:rPr>
      <w:rFonts w:ascii="Arial" w:hAnsi="Arial" w:cs="Tahoma"/>
      <w:b/>
      <w:bCs/>
      <w:spacing w:val="20"/>
      <w:sz w:val="16"/>
      <w:szCs w:val="16"/>
      <w:lang w:val="pt-BR" w:bidi="ar-SA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SubttuloChar">
    <w:name w:val="Subtítulo Char"/>
    <w:qFormat/>
    <w:rPr>
      <w:rFonts w:ascii="Arial" w:hAnsi="Arial" w:cs="Arial"/>
      <w:b/>
      <w:smallCaps/>
      <w:shadow/>
      <w:sz w:val="32"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b/>
      <w:sz w:val="20"/>
      <w:szCs w:val="20"/>
      <w:u w:val="single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0" w:right="0" w:firstLine="708"/>
      <w:jc w:val="center"/>
    </w:pPr>
    <w:rPr>
      <w:b/>
      <w:smallCaps/>
      <w:shadow/>
      <w:sz w:val="3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239"/>
      <w:jc w:val="both"/>
      <w:textAlignment w:val="baseline"/>
    </w:pPr>
    <w:rPr>
      <w:sz w:val="22"/>
      <w:szCs w:val="20"/>
    </w:rPr>
  </w:style>
  <w:style w:type="paragraph" w:styleId="Corpodotexto">
    <w:name w:val="Corpo do texto"/>
    <w:basedOn w:val="Normal"/>
    <w:qFormat/>
    <w:pPr>
      <w:suppressAutoHyphens w:val="true"/>
      <w:overflowPunct w:val="false"/>
      <w:autoSpaceDE w:val="false"/>
      <w:spacing w:lineRule="atLeast" w:line="240"/>
      <w:jc w:val="both"/>
      <w:textAlignment w:val="baseline"/>
    </w:pPr>
    <w:rPr>
      <w:szCs w:val="20"/>
      <w:lang w:val="en-US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414" w:leader="none"/>
        <w:tab w:val="left" w:pos="0" w:leader="none"/>
        <w:tab w:val="left" w:pos="306" w:leader="none"/>
        <w:tab w:val="left" w:pos="1026" w:leader="none"/>
        <w:tab w:val="left" w:pos="1530" w:leader="none"/>
        <w:tab w:val="left" w:pos="2262" w:leader="none"/>
        <w:tab w:val="left" w:pos="2664" w:leader="none"/>
        <w:tab w:val="left" w:pos="3228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418" w:leader="none"/>
      </w:tabs>
      <w:suppressAutoHyphens w:val="true"/>
      <w:overflowPunct w:val="false"/>
      <w:autoSpaceDE w:val="false"/>
      <w:ind w:left="0" w:right="0" w:firstLine="1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414" w:leader="none"/>
        <w:tab w:val="left" w:pos="0" w:leader="none"/>
        <w:tab w:val="left" w:pos="306" w:leader="none"/>
        <w:tab w:val="left" w:pos="1026" w:leader="none"/>
        <w:tab w:val="left" w:pos="1926" w:leader="none"/>
        <w:tab w:val="left" w:pos="2466" w:leader="none"/>
        <w:tab w:val="left" w:pos="3114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jc w:val="both"/>
    </w:pPr>
    <w:rPr>
      <w:rFonts w:ascii="Tahoma" w:hAnsi="Tahoma" w:cs="Tahoma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1">
    <w:name w:val="Recuo de corpo de texto 31"/>
    <w:basedOn w:val="Normal"/>
    <w:qFormat/>
    <w:pPr>
      <w:widowControl/>
      <w:autoSpaceDE w:val="true"/>
      <w:ind w:left="1260" w:right="0" w:hanging="1260"/>
      <w:jc w:val="both"/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Wingdings"/>
    </w:rPr>
  </w:style>
  <w:style w:type="paragraph" w:styleId="BalloonText">
    <w:name w:val="Balloon Text"/>
    <w:basedOn w:val="Normal"/>
    <w:qFormat/>
    <w:pPr>
      <w:widowControl/>
      <w:overflowPunct w:val="false"/>
      <w:textAlignment w:val="baseline"/>
    </w:pPr>
    <w:rPr>
      <w:rFonts w:ascii="Tahoma" w:hAnsi="Tahoma" w:cs="Times New Roman"/>
      <w:sz w:val="16"/>
    </w:rPr>
  </w:style>
  <w:style w:type="paragraph" w:styleId="BodyText21">
    <w:name w:val="Body Text 21"/>
    <w:basedOn w:val="Normal"/>
    <w:qFormat/>
    <w:pPr>
      <w:widowControl/>
      <w:autoSpaceDE w:val="true"/>
      <w:snapToGrid w:val="false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ela">
    <w:name w:val="tabela"/>
    <w:basedOn w:val="Normal"/>
    <w:qFormat/>
    <w:pPr>
      <w:widowControl/>
      <w:autoSpaceDE w:val="true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tuloManual">
    <w:name w:val="Título Manual"/>
    <w:basedOn w:val="Normal"/>
    <w:qFormat/>
    <w:pPr>
      <w:widowControl/>
      <w:autoSpaceDE w:val="true"/>
      <w:spacing w:before="60" w:after="0"/>
      <w:jc w:val="both"/>
    </w:pPr>
    <w:rPr>
      <w:rFonts w:cs="Times New Roman"/>
      <w:sz w:val="24"/>
    </w:rPr>
  </w:style>
  <w:style w:type="paragraph" w:styleId="TextodeNotadeRodap">
    <w:name w:val="Texto de Nota de Rodapé"/>
    <w:qFormat/>
    <w:pPr>
      <w:widowControl/>
      <w:suppressAutoHyphens w:val="true"/>
      <w:bidi w:val="0"/>
    </w:pPr>
    <w:rPr>
      <w:rFonts w:ascii="Helvetica" w:hAnsi="Helvetica" w:eastAsia="Arial" w:cs="Helvetica"/>
      <w:color w:val="auto"/>
      <w:sz w:val="24"/>
      <w:szCs w:val="20"/>
      <w:lang w:val="pt-BR" w:bidi="ar-SA" w:eastAsia="zh-CN"/>
    </w:rPr>
  </w:style>
  <w:style w:type="paragraph" w:styleId="EstiloTtulo1LatimArial10ptNoNegritoExpandidopor">
    <w:name w:val="Estilo Título 1 + (Latim) Arial 10 pt Não Negrito Expandido por  ..."/>
    <w:basedOn w:val="Heading1"/>
    <w:qFormat/>
    <w:pPr>
      <w:numPr>
        <w:ilvl w:val="0"/>
        <w:numId w:val="2"/>
      </w:numPr>
      <w:jc w:val="left"/>
    </w:pPr>
    <w:rPr>
      <w:rFonts w:ascii="Arial" w:hAnsi="Arial" w:cs="Arial"/>
      <w:spacing w:val="20"/>
    </w:rPr>
  </w:style>
  <w:style w:type="paragraph" w:styleId="EstiloTtulo1esquerda">
    <w:name w:val="Estilo Título 1 + À esquerda"/>
    <w:basedOn w:val="Heading1"/>
    <w:next w:val="Normal"/>
    <w:qFormat/>
    <w:pPr>
      <w:numPr>
        <w:ilvl w:val="0"/>
        <w:numId w:val="2"/>
      </w:numPr>
      <w:jc w:val="left"/>
    </w:pPr>
    <w:rPr>
      <w:rFonts w:cs="Times New Roman"/>
      <w:szCs w:val="20"/>
    </w:rPr>
  </w:style>
  <w:style w:type="paragraph" w:styleId="Normalesquerda0">
    <w:name w:val="Normal + À esquerda:  0"/>
    <w:basedOn w:val="Heading1"/>
    <w:qFormat/>
    <w:pPr>
      <w:keepNext w:val="false"/>
      <w:numPr>
        <w:ilvl w:val="0"/>
        <w:numId w:val="2"/>
      </w:numPr>
      <w:tabs>
        <w:tab w:val="clear" w:pos="708"/>
        <w:tab w:val="left" w:pos="202" w:leader="none"/>
        <w:tab w:val="left" w:pos="1122" w:leader="none"/>
        <w:tab w:val="left" w:pos="1842" w:leader="none"/>
        <w:tab w:val="left" w:pos="2562" w:leader="none"/>
        <w:tab w:val="left" w:pos="3282" w:leader="none"/>
        <w:tab w:val="left" w:pos="4002" w:leader="none"/>
        <w:tab w:val="left" w:pos="4722" w:leader="none"/>
        <w:tab w:val="left" w:pos="5442" w:leader="none"/>
        <w:tab w:val="left" w:pos="6162" w:leader="none"/>
        <w:tab w:val="left" w:pos="6882" w:leader="none"/>
      </w:tabs>
      <w:snapToGrid w:val="false"/>
      <w:ind w:left="57" w:right="4869" w:hanging="0"/>
      <w:jc w:val="left"/>
    </w:pPr>
    <w:rPr/>
  </w:style>
  <w:style w:type="paragraph" w:styleId="Estilo11ptCentralizado">
    <w:name w:val="Estilo 11 pt Centralizado"/>
    <w:basedOn w:val="Normal"/>
    <w:next w:val="Normalesquerda0"/>
    <w:qFormat/>
    <w:pPr>
      <w:jc w:val="center"/>
    </w:pPr>
    <w:rPr>
      <w:rFonts w:cs="Times New Roman"/>
      <w:sz w:val="22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19:00Z</dcterms:created>
  <dc:creator>Usuário</dc:creator>
  <dc:description/>
  <cp:keywords/>
  <dc:language>en-US</dc:language>
  <cp:lastModifiedBy>Nádylla Souza</cp:lastModifiedBy>
  <cp:lastPrinted>2021-02-25T16:18:00Z</cp:lastPrinted>
  <dcterms:modified xsi:type="dcterms:W3CDTF">2021-02-25T19:20:00Z</dcterms:modified>
  <cp:revision>3</cp:revision>
  <dc:subject/>
  <dc:title>PREGÃO  PRESENCIAL</dc:title>
</cp:coreProperties>
</file>